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Экз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№ 02-05/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изы </w:t>
      </w:r>
      <w:r>
        <w:rPr>
          <w:b/>
          <w:sz w:val="28"/>
          <w:szCs w:val="28"/>
        </w:rPr>
        <w:t>проекта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, от 29.05.2014г. № 224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аменск-Уральский</w:t>
        <w:tab/>
        <w:t xml:space="preserve">                                                           25 августа 2014г.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требованиями статьи </w:t>
      </w:r>
      <w:r>
        <w:rPr>
          <w:bCs/>
          <w:sz w:val="28"/>
          <w:szCs w:val="28"/>
        </w:rPr>
        <w:t xml:space="preserve">157 Бюджетного Кодекса Российской  Федерации, статьи 10 Положения «О бюджетном процессе в муниципальном образовании «Каменский городской округ», утв. Решением Думы Каменского городского округа от 27.03.2014г. № 212, пункта 8 </w:t>
      </w:r>
      <w:r>
        <w:rPr>
          <w:sz w:val="28"/>
          <w:szCs w:val="28"/>
        </w:rPr>
        <w:t>Положения "О Контрольном органе Каменского городского округа",  утвержденного Решением Думы Каменского  городского  округа от  02.11.2011г. № 439 Контрольным органом проведена экспертиза проекта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, от 29.05.2014г. № 224), в результате которой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, от 29.05.2014г. № 224) (далее, проект Решения Думы) поступил в Контрольный орган Каменского городского округа 19.08.2014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иод проведения экспертизы, 22.08.2014г., предоставлены следующие уточненные форм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оекта Решения Думы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оекта приложения № 4 «Перечень главных администраторов доходов бюджета городского округа на 2014 и плановый период 2015-2016 годы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роекта приложения № 5 «Распределение ассигнований по разделам и подразделам, целевым статьям (муниципальным программам Каменского городского округа и непрограммным направлениям деятельности) группам и подгруппам видов расходов классификации расходов бюджета на 2014 год»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роекта приложения № 7 №Ведомственная структура расходов бюджета Каменского городского округа на 2014 год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екта приложения № 9 «Перечень муниципальных программ Каменского городского округа, подлежащих реализации в 2014 год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ходе экспертизы Контрольным органом рассмотрены вопросы, связанные с экономической и правовой оценкой проекта Решения о местном бюджете, определенные статьей 44 Положения «О бюджетном процессе в муниципальном образовании «Каменский городской округ», утвержденного Решением Думы городского округа от 27.03.2014г. № 2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оектом Решения Думы меняются основные характеристики бюджета путем увеличения общего объема доходов, расходов и перераспределения источников внутреннего финансирования дефицита бюджета городского округа, а также вносятся изменения в Перечень главных администраторов доходов бюджета городского округа на 2014 и плановый период 2015-2016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Экспертизой текстовой части проекта Решения Думы установлена некорректная нумерация пунктов и подпунк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…1. Внести в Решение Думы…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…1.2. в подпункте 1…», т.е. не отражен подпункт «1.1.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полагает, что подпункты должны быть пронумерованы по порядку и предлагает внести изменения в проект Решения Думы, в части нумерации подпунктов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Проектом Решения Думы предлагается внести следующие изменения в Перечень главных администраторов доходов бюджета городского округа на 2014 и плановый период 2015-2016 годы (приложение № 4 к проекту Решения Думы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Исключить следующие коды доходов бюджетной классификации по главному администратору доходов «Контрольный орга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13 1 13 02 994 04 0001 130 – Прочие доходы от компенсации затрат бюджетов городских округов (в части возврата дебиторской задолженности прошлых ле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13 1 16 18 040 04 0000 140 – Денежные взыскания (штрафы) за нарушение бюджетного законодательства (в части бюджетов городских округ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13 1 16 51 020 02 0000 140 –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13 2 00 00 000 00 0000 000 – Безвозмездные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Дополнить следующие коды доходов бюджетной классификации по главному администратору доходов «Контрольный орга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13 1 16 90 040 04 0000 140 – Прочие поступления от денежных взысканий (штрафов) и иных сумм в возмещение ущерба, зачисляемые в бюджеты городских окру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Проектом Решения Думы предлагаются к утверждению  следующие изменения основных характеристик проекта Решения Думы (таблица № 1):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</w:t>
      </w:r>
      <w:r>
        <w:rPr/>
        <w:t>аблица № 1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17"/>
        <w:gridCol w:w="1344"/>
        <w:gridCol w:w="1978"/>
        <w:gridCol w:w="1480"/>
      </w:tblGrid>
      <w:tr>
        <w:trPr>
          <w:trHeight w:val="31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т 19.12.2013г. № 177 (ред.29.05.2014г.)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Отклонение от показателей</w:t>
            </w:r>
          </w:p>
          <w:p>
            <w:pPr>
              <w:pStyle w:val="Normal"/>
              <w:ind w:left="-38" w:hanging="0"/>
              <w:rPr/>
            </w:pPr>
            <w:r>
              <w:rPr/>
              <w:t xml:space="preserve"> </w:t>
            </w:r>
            <w:r>
              <w:rPr/>
              <w:t>Решения от 19.12.2013г. № 177(ред.29.05.2014г.),тыс.руб.</w:t>
            </w:r>
          </w:p>
        </w:tc>
      </w:tr>
      <w:tr>
        <w:trPr>
          <w:trHeight w:val="31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31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8476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1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9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81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98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1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</w:tr>
      <w:tr>
        <w:trPr>
          <w:trHeight w:val="1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, в т.ч. остатки средств на счетах по учету средств бюдже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Проектом Решения Думы предлагается увеличение объема доходов в сумме +200164,4тыс.руб., что увеличивает утвержденные ассигнования на 23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оходов по подгруппам бюджетной классификации доходов отражено в таблице № 2: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</w:t>
      </w:r>
      <w:r>
        <w:rPr/>
        <w:t>аблица № 2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236"/>
        <w:gridCol w:w="1433"/>
        <w:gridCol w:w="2011"/>
      </w:tblGrid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от 19.12.2013г. № 177 (ред.29.05.2014г.)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ред.29.05.2014г.),тыс.руб.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605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ис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2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4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45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4401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9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0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31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847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16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одгруппы «Доходы от использования имущества, находящегося в государственной и муниципальной собственности» (+56050,0тыс.руб., увеличение на 125%), «Доходы от оказания платных услуг (работ) и компенсации затрат государства» (+28,5тыс.руб.,увеличение на 0,2%), «Безвозмездные поступления от других бюджетов бюджетной системы Российской Федерации» (+144014,4тыс.руб., увеличение на 26,6%), «Прочие безвозмездные поступления» (+100,0тыс.руб., увеличение на 100,0%), «Возврат остатков субсидий, субвенций и иных межбюджетных трансфертов, имеющих целевое назначение, прошлых лет» (-28,5тыс.руб., увеличение на 0,6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Проектом Решения Думы предлагается увеличение ассигнований по расходам в сумме +200164,4тыс.руб. или 23,0% к утвержденным объемам ассигн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ассигнований по расходам в разрезе разделов бюджетной классификации отражено в таблице № 3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аблица № 3</w:t>
      </w:r>
    </w:p>
    <w:tbl>
      <w:tblPr>
        <w:tblW w:w="94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7"/>
        <w:gridCol w:w="1341"/>
        <w:gridCol w:w="1934"/>
        <w:gridCol w:w="1481"/>
      </w:tblGrid>
      <w:tr>
        <w:trPr>
          <w:trHeight w:val="31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от 19.12.2013г. № 177 (ред.29.05.2014г.)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(ред.29.05.2014г.), тыс.руб.</w:t>
            </w:r>
          </w:p>
        </w:tc>
      </w:tr>
      <w:tr>
        <w:trPr>
          <w:trHeight w:val="31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2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155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902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1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8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30,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44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3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157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272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960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543,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58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89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3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8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7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47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1768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5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1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5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3</w:t>
            </w:r>
          </w:p>
        </w:tc>
      </w:tr>
      <w:tr>
        <w:trPr>
          <w:trHeight w:val="7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81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982,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16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носятся в следующие разделы на общую сумму (+200164,4тыс.руб.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«Общегосударственные вопросы» </w:t>
      </w:r>
      <w:r>
        <w:rPr>
          <w:sz w:val="28"/>
          <w:szCs w:val="28"/>
        </w:rPr>
        <w:t xml:space="preserve">(+59029,0тыс.руб., увеличение на 62,1%)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увеличение ассигнований на исполнение решений Арбитражного суда (+18258,7тыс.руб.) (Финуправление); взыскание исполнительского сбора (+50,0тыс.руб.) (КУМ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заработную плату Главам сельских администраций (+250,0тыс.руб.) (Администрация); на увеличение надбавок за особые условия муниципальной службы и выслугу лет (+300,0тыс.руб.) (КУ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увеличение ассигнований для исполнения муниципальных гарантий (+40000,0тыс.руб.) (Администрац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величение ассигнований на ремонт здания Барабановской сельской администрации (+200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уменьшение ассигнований на 29,7тыс.руб., в т.ч. (уменьшение по МП «Развитие информационного общества на территории МО «Каменский городской округ» на 2011-2015годы» на -60,0тыс.руб.,увеличение ассигнований для приобретения ГСМ +30,3тыс.руб.) (КУ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перемещение ассигнований для обучения на курсах повышения квалификации (-26,7тыс.руб.) (Администрация), (+18,0тыс.руб.) (КУМИ), (+8,7тыс.руб.) (Контрольный орга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перемещение ассигнований для оплаты командировочных расходов         (-8,0тыс.руб., +8,0тыс.руб.) (Администрац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перемещение ассигнований для оплаты административных штрафов        (-151,0тыс.руб., +151,0тыс.руб.) (Администрац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перемещение ассигнований для обучения на курсах повышения квалификации (+36,0тыс.руб., -36,0тыс.руб.) (Финуправл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«Национальная оборона»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внутреннее перемещение ассигнований (первичный воинский учет)          (-2,7тыс.руб.,  +2,7тыс.руб.) (Администра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«Национальная безопасность и правоохранительная деятельность»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нутреннее перемещение ассигнований в рамках муниципальной программы «Профилактика правонарушений на территории Каменского городского округа на 2013-2015 годы» (-302,0 тыс.руб., +302,0тыс.руб.) (Администрац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(+444,1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приобретение оборудования для ЖКХ (+302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увеличение ассигнований на приобретение, обслуживание компьютерной техники и программного обеспечения (+142,1тыс.руб.) (КУ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перемещение ассигнований в рамках муниципальной программы «Развитие информационного общества на территории МО «Каменский городской округ» на 2011-2015годы» (-143,4тыс.руб.) (Администрация), (+143,4тыс.руб.) (Управление культуры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(+122726,0тыс.руб.)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увеличение ассигнований за счет субсидий из областного бюджета на приобретение приборов учета коммунальных услуг для многоквартирных домов (+23910,5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увеличение ассигнований (субсидии) на строительство газопроводов на территории городского округа (+102688,6тыс.руб.), в т.ч. федеральный бюджет (+23448,2тыс.руб.), областной бюджет (+79240,4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увеличение ассигнований на погашение кредиторской задолженности за 2013 год (уличное освещение) (+1,4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увеличение ассигнований на капитальный ремонт коммунальных сетей (+438,6тыс.руб.) (КУ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перемещение ассигнований по переводу из нежилого в жилое помещение здания начальной школы в с.Покровское (-800,0тыс.руб.,+800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перемещение ассигнований, уменьшение по приобретению жилья для переселения граждан из аварийного жилищного фонда (-2000,0тыс.руб.) (КУМИ), увеличение на приобретение приборов учета газа для муниципальных котельных (+2000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перемещение ассигнований в рамках муниципальной программы «Переселение граждан из ветхого и аварийного жилищного фонда в Каменском городском округе на 2013-2015 годы» (-2953,4тыс.руб.,+2953,4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уменьшение ассигнований по приобретению жилья для малоимущих       (-385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уменьшение ассигнований по благоустройству территории                        (-1353,1тыс.руб., в т.ч. за счет резервного фонда -1000,0тыс.руб.) (Администрац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уменьшение ассигнований по предоставлению субсидий на капитальный ремонт жилищного фонда (-1500,0тыс.руб.) (КУ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уменьшение ассигнований по капитальному ремонту систем холодного водоснабжения (средства направляются на капитальный ремонт крыши котельной с. Покровское) (-1075,0тыс.руб.) (КУ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(+6582,8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создание в общеобразовательных организациях условий для занятий физической культурой и спортом (+857,7тыс.руб.) (Управление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увеличение ассигнований на строительство детского сада в с.Покровское за счет средств из федерального бюджета (+14685,8тыс.руб.) (Управление образования), уменьшение на эти же цели за счет средств из областного бюджета (-13217,3тыс.руб.) (Управление образования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увеличение ассигнований на установку оконных блоков в МКОУ «Кисловский детский сад» (+100,0тыс.руб.) (Управление образ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величение ассигнований на финансовое обеспечение государственных гарантий реализации прав граждан на получение общедоступного и бесплатного дошкольного образования (+2216,0тыс.руб.) (Управление образования); на бесплатное художественное образование (+1532,6тыс.руб.) (Управление культуры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увеличение ассигнований на ремонт кровли в Колчедаской ДШИ, подготовка рабочей документации по пристрою туалета в Покровской ДШИ (+836,0тыс.руб.) (Управление культур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перемещение ассигнований с инвестиций по созданию дополнительных мест в МКОУ «Мартюшевский детский сад «Искорка» (-1755,0тыс.руб.), в МКДОУ «Новоисетский детский сад» (-1755,0тыс.руб.), в МКДОУ «Колчеданский детский сад» (-1756,0тыс.руб.) на приобретение мягкого инвентаря, основных средств и посуды в Покровский ДОУ (+2931,5тыс.руб.), на ремонт пищеблока в Клевакинском ДОУ (+500,0тыс.руб.), на ремонт кровли в Бродовском ДОУ (+400,0тыс.руб.), на устройство раздачи в группе в Каменском ДОУ (+300,0тыс.руб.), на устройство пожарного резервуара в Покровском ДОУ (+1134,5тыс.руб.) (Управление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перемещение ассигнований на ремонт дачек в ЗОЛ «Колосок»                   (-400,0тыс.руб. /  +400,0тыс.руб.) (Управление образ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перемещение ассигнований на мероприятие по оздоровлению (школьные площадки) (-752,2тыс.руб.,+ 752,2тыс.руб.) (Управление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перемещение ассигнований на замену оконных блоков в Кисловской школе, ремонт балконов в Черемховской школе, ремонт туалетов в Клевакинской школе (-443,2тыс.руб. / +443,2тыс.руб.) (Управление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)перемещение ассигнований на бесплатный проезд детей-инвалидов         (-10,0тыс.руб. / +10,0тыс.руб.) (Управление образ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перемещение ассигнований с инвестиций на приобретение объектов недвижимости (-4000,0тыс.руб.) на ремонты в образовательных учреждениях (+1100,0тыс.руб.), на софинансирование для ремонта ЗОЛ «Колосок» (+229,4тыс.руб.), на реконструкцию бывшей школы в п.Н-Быт под детский сад (+1000,0тыс.руб.), на устройство пожарного резервуара в Покровском ДОУ (+1670,6тыс.руб.) (Управление образ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перемещение ассигнований на оплату услуг теплоснабжения и электроснабжения (-3600,1тыс.руб.,+3600,1тыс.руб.)(Управление образова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)уменьшение ассигнований на питание обучающихся (-428,0тыс.руб.) (Управление образ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(-836,0тыс.руб.)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перемещение ассигнований на раздел «Образование» (-836,0тыс.руб.) (Управление культур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(+11768,5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для выплаты субсидии молодым семьям и гражданам проживающим в сельской местности из федерального бюджета (+3651,6тыс.руб.), из областного бюджета (+8116,6тыс.руб.) (Администра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Средства массовой информации»</w:t>
      </w:r>
      <w:r>
        <w:rPr>
          <w:sz w:val="28"/>
          <w:szCs w:val="28"/>
        </w:rPr>
        <w:t xml:space="preserve"> (+450,0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субсидии МУП «Редакция газеты «Пламя» (+450,0тыс.руб.) (КУ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установлены следующие внутренние противоречия между проектами приложений к проекту Решения Думы: приложением № 5«Распределение бюджетных ассигнований по разделам и подразделам, целевым статьям (муниципальным программам Каменского городского округа и непрограммным направлениям деятельности) группам и подгруппам видов расходов классификации расходов бюджета на 2014 год» (далее, проект приложения № 5) и приложением № 7 «Ведомственная структура расходов бюджета Каменского городского округа на 2014 года» (далее, проект приложения № 7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В проекте приложения № 5, по коду расходов 0106 7202104 120, отражены ассигнования в сумме 9719,8тыс.руб. (строка 40 проекта приложения № 5), в проекте приложения № 7 ассигнования, по коду 0106 7202104 120, отражены в сумме 9683,8тыс.руб. (1040,2тыс.руб. – строка 510 проекта приложения №7 + 8643,6 тыс.руб. строка 527 проекта приложения №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ждение составляет 36,0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В проекте приложения № 5, по коду расходов 0106 7202104 240, отражены ассигнования в сумме 440,0тыс.руб. (строка 41 проекта приложения № 5), в проекте приложения № 7 ассигнования по коду 0106 7202104 240, отражены в сумме 476,0тыс.руб. (13,7тыс.руб. – строка 511 проекта приложения № 7 + 462,3 тыс.руб. – строка 528 проекта приложения №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ждение составляет 36,0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В проекте приложения № 5, по коду расходов 0113 7202108 852, отражены ассигнования в сумме 334,0 тыс.руб. (строка 57 проекта приложения № 5), в проекте приложения № 7 ассигнования по коду 0113 7202108 852 отражены в сумме 274,0 тыс.руб. (251,0тыс.руб. – строка 35 проекта приложения № 7 + 20,0тыс.руб. – строка 490 проекта приложения № 7 + 3,0тыс.руб. – строка 517 проекта приложения №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ждение составляет 60,0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В проекте приложения № 5, по коду 0113 7202108 830, отражены ассигнования в сумме 22874,4тыс.руб. (строка 55 проекта приложения № 5), в проекте приложения № 7 ассигнования по коду 0113 7202108 830 отражены в сумме 22934,4тыс.руб. (849,0тыс.руб.- строка 33 проекта приложения № 7 + 60,0тыс.руб. – строка 215 проекта приложения № 7 + 22025,4тыс.руб. – строка 533 проекта приложения №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ждение составляет 60,0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)В проекте приложения № 5 по коду расходов 0412 1200000 240 отражены ассигнования в сумме 4895,5тыс.руб. (строка 139 проекта приложения № 5), что противоречит проекту приложения № 7, в котором ассигнования по коду расходов 0412 1200000 240 составляют в сумме 5197,5тыс.руб. (2914,0тыс.руб.(строка 112)+2283,5тыс.руб.(строка 229) проекта приложения №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ждение составляет 302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ждение между проектами приложений № 5 и № 7 составляет в сумме 494,0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полагает, что проекты приложения № 5 и № 7 проекта Решения Думы должны быть взаимоувязаны между собой и предлагает устранить выявленные противоречия между проектами приложений № 5 и № 7 к проекту Решения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экспертизой установлено несоответствие итоговых сумм ассигнований  и  сумм подстрок по следующим кодам расход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оект приложения № 5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)в итоговой строке, по коду расходов 0502 1500000, отражены ассигнования в сумме 29358,5тыс.руб. (строка 164 проекта приложения № 5), что противоречит сумме подстрок по данному коду расходов 0502 1500000 240 – 4145,0тыс.руб. (строка 165 проекта приложения № 5) и 0502 1500000 810 – 1303,0 тыс.руб. (строка 166 проекта приложения № 5), которая составляет 5448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- 23910,5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2)</w:t>
      </w:r>
      <w:r>
        <w:rPr>
          <w:sz w:val="28"/>
          <w:szCs w:val="28"/>
        </w:rPr>
        <w:t>в итоговой строке, по коду расходов 0410 1000000, отражены ассигнования в сумме 3412,5тыс.руб. (строка 130 проекта приложения № 5), что противоречит сумме подстрок по данному коду расходов 0410 1000000 240 – 3310,3тыс.руб. (строка 131 проекта приложения № 5) и 0410 1000000 240 – 1,8тыс.руб. (строка 132 проекта приложения № 5), которая составляет 3312,1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– 100,4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)в</w:t>
      </w:r>
      <w:r>
        <w:rPr>
          <w:bCs/>
          <w:sz w:val="28"/>
          <w:szCs w:val="28"/>
        </w:rPr>
        <w:t xml:space="preserve"> итоговой строке по коду расходов 0412 1200000 отражены ассигнования в сумме 5197,5тыс.руб. (строка 138 проекта приложения № 5), что противоречит сумме подстрок по данному коду расходов 0412 1200000 240 – 4895,5тыс.руб. (строка 139 проекта приложения № 5) и 0412 1200000 852 – 0,0тыс.руб. (строка 140 проекта приложения № 5), которая составляет 4895,5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ждение – 302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ждений по проекту приложения № 5 составляет в сумме 24312,9тыс.руб.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онтрольный орган полагает, что итоговые данные и их расшифровка должны быть взаимоувязаны и предлагает устранить выявленное внутреннее противоречие проекта приложения № 5 проекта Решения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роект приложения № 7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)В итоговой строке по коду расходов 0502 1500000 отражены ассигнования в сумме 27213,5 тыс.руб. (строка 123 проекта приложения № 7), что противоречит сумме подстрок по данному коду расходов 0502 1500000 240 – 2000,0тыс.руб. (строка 124 проекта приложения № 7) + 0502 1500000 810 – 1303,0тыс.руб. (строка 125 проекта приложения №7), которая составляет 3303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- 23910,5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2)</w:t>
      </w:r>
      <w:r>
        <w:rPr>
          <w:sz w:val="28"/>
          <w:szCs w:val="28"/>
        </w:rPr>
        <w:t>В итоговой строке по коду расходов 0410 1000000 отражены ассигнования в сумме 185,4тыс.руб. (строка 412 проекта приложения № 7), что противоречит подстроке по данному коду расходов 0410 1000000 240 – 85,0тыс.руб. (строка 413 проекта приложения №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ждение – 100,4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ждений по проекту приложения № 7 составляет в сумме 24010,9тыс.руб.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онтрольный орган полагает, что итоговые данные и их расшифровка должны быть взаимоувязаны и предлагает устранить данное внутреннее противоречие проекта приложения № 7 проекта Решения Дум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Проектом Решения Думы предлагается к утверждению изменение ассигнований муниципальных целевых программ в сумме  +141955,0тыс.руб. или 21,1% к утвержденным объемам ассигнований (при этом доля программных мероприятий в общем объеме расходов бюджета уменьшается на 1,2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величение ассигнований предлагается (всего на сумму +146174,4тыс.руб.) по следующим программ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Развитие системы образования в МО «Каменский городской округ» до 2016 года» (+4214,2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(+1532,6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информационного общества на территории МО «Каменский городской округ» на 2011-2015 годы» (+60,0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Энергосбережение и повышение энергетической эффективности на территории МО «Каменский городской округ» на 2011-2015 годы» (+25910,5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Устойчивое развитие сельских территорий Каменского городского округа на 2014-2017 годы и на период до 2020 года» (+11412,1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Обеспечение жильем молодых семей на территории МО «Каменский городской округ» на 2011-2015 годы» (+356,4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Газификация населенных пунктов территории Каменского городского округа» на 2012-2015 годы (+102688,6тыс.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меньшение ассигнований предлагается (всего на сумму                            -4219,4тыс.руб.) по следующим программ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Об управлении муниципальной собственностью и приватизации муниципального имущества в МО «Каменский городской округ» на 2014-2016 годы» (-1144,4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Переселение граждан из ветхого и аварийного жилищного фонда в Каменском городском округе на 2013-2015 год» (-2000,0тыс.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Чистая вода» на территории МО «Каменский городской округ на 2013-2016 годы» (-1075,0тыс.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оведении экспертизы установлены следующие внутренние противоречия между проектами приложений № 5, № 7 проекта Решения Думы и проектом приложения  № 9 «Перечень муниципальных программ Каменского городского округа, подлежащих реализации в 2014 году» проекта Решения Думы (далее, проект приложения № 9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 проекте приложения № 9 по муниципальной программе «Развитие информационного общества на территории МО «Каменский городской округ» на 2011-2015 годы» предлагаются к утверждению ассигнования в сумме 3328,6тыс.руб. (строка 10 проекта приложения № 9), что не соответствует аналогичным ассигнованиям, отраженным в проекте приложения № 5 в сумме 3410,7тыс.руб., без учета кредиторской задолженности (строка 130) и в проекте приложения № 7 в сумме 3410,7тыс.руб.(сумма строк 103,225,412,494,520,53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ждение составляет 82,1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ый орган полагает, что проекты приложений № 9, № 5, № 7 проекта Решения Думы должны соответствовать друг другу  и предлагает устранить выявленное между ними противореч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Проектом приложения № 11 «Свод источников внутреннего финансирования дефицита бюджета городского округа на 2014 год, сгруппированных в соответствии с классификацией источников внутреннего финансирования дефицитов бюджетов Российской Федерации» проекта Решения Думы  (далее проект приложения № 11)  и текстовой частью проекта  Решения Думы предлагается к утверждению </w:t>
      </w:r>
      <w:r>
        <w:rPr>
          <w:bCs/>
          <w:sz w:val="28"/>
          <w:szCs w:val="28"/>
        </w:rPr>
        <w:t>общий объем источников внутреннего финансирования  дефицита бюджета в сумме 30505,7тыс.руб. (строка 1 проекта приложения № 1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ектом приложения № 11 предлагается к утверждению изменение остатков средств на счетах по учету средств бюджетов в сумме 22505,7тыс.руб. (стр.8), в т.ч. увеличение остатков средств в сумме -)1062732,8тыс.руб. (строка 9), уменьшение остатков средств +)1085237,8 тыс.руб. (строка 13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Фактически арифметической проверкой установлено, что изменение остатков средств бюджетов по строке 8 проекта приложения № 11составляет 22505,0тыс.руб. (-)1062732,8тысруб. +)1085237,8тыс.руб.), что привело к внутреннему противоречию строк 1, 8, 9, 13 проекта прилож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ждение составляет 0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полагает, что внутреннее содержание проекта приложения № 11 и текстовой части проекта Решения Думы должны соответствовать друг другу и предлагает устранить выявленные  между ними противореч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акже проектом приложения № 11  внесены изменения в иные источники внутреннего финансирования дефицитов бюджето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исполнение государственных и муниципальных гарантий (строка 18)  в порядке уменьшения предусмотренных источников на исполнение муниципальных гарантий в сумме 40000,0 тыс.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бюджетные кредиты, предоставленные внутри страны (строка 22) в порядке  уменьшения возврата таких кредитов в сумме 40000,0тыс.руб. </w:t>
        <w:tab/>
        <w:t>Данные изменения не влекут за собой изменения  общего объема источников финансирования дефицита бюджета, но противоречат  текстовой части проекта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Проектом приложения № 16 «Программа муниципальных гарантий МО «Каменский городской округ» на 2014год» проекта Решения Думы (далее проект приложения № 16) предлагается перераспределение муниципальных гарантий между принципалами (общий объем муниципальных гарантий составляет 52000,0тыс.руб.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МУП «Каменская сетевая компания» (+3000,0тыс.руб.) – обеспечение каменным углем муниципальные котельные; (-1000,0тыс.руб.) – обеспечение электроэнергией муниципальные котель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МУП «Теплосети» (-2000,0тыс.руб.) - обеспечение электрической энергией муниципальные котельные. Данное перераспределение не влечет за собой изменение общего объема муниципальных гаран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ом приложения № 16 к  утверждению предлагаются следующие изменения объема бюджетных ассигнований, предусмотренных на исполнение муниципальных гарантий по возможным гарантийным случаям (изменение статуса права требования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меньшение источников финансирования дефицита бюджета городского округа в сумме 40000,0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расходов бюджета  в сумме 40000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полагает, что отсутствие наличия права регрессного требования к принципалам способствует отвлечению средств из бюджета городского округа, необходимых для исполнения муниципальных услуг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в ред. от 29.05.2014г.) соответствует основным требованиям, установленным бюджетным законодательством, вносимые изменения в доходы, расходы, источники финансирования дефицита бюджета созвучны аналогичным показателям, утвержденным Думой городского округа на момент проведения настояще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езультате экспертизы установлены внутренние противоречия текстовой, табличной частей проекта Решения Думы. Расхождения, противоречия, отраженные в настоящем Заключении не видоизменяют уточняемые объемы доходов, расходов и подлежат устранению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е Каменского городского округа принять к рассмотрению  </w:t>
      </w:r>
      <w:r>
        <w:rPr>
          <w:sz w:val="28"/>
          <w:szCs w:val="28"/>
        </w:rPr>
        <w:t>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в ред. от 29.05.2014г.) с учетом устранения противоречий, установленных настоящим Заключение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 Контрольного органа                     </w:t>
        <w:tab/>
        <w:tab/>
        <w:t xml:space="preserve">Т.А.Пирогов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полнитель: инспектор Контрольного органа Л. Н. Загвоздин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0:46:00Z</dcterms:created>
  <dc:creator>User</dc:creator>
  <dc:description/>
  <cp:keywords/>
  <dc:language>en-US</dc:language>
  <cp:lastModifiedBy>Admin</cp:lastModifiedBy>
  <cp:lastPrinted>2014-08-25T09:35:00Z</cp:lastPrinted>
  <dcterms:modified xsi:type="dcterms:W3CDTF">2014-08-25T04:44:00Z</dcterms:modified>
  <cp:revision>11</cp:revision>
  <dc:subject/>
  <dc:title>Анализ исполнения мероприятий Положения «О бюджетном процессе в МО «Каменский городской округ» по принятию и рассмотрению бюджета МО «Каменский городской округ» на 2008год</dc:title>
</cp:coreProperties>
</file>