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3406"/>
      </w:tblGrid>
      <w:tr>
        <w:trPr>
          <w:trHeight w:val="3415" w:hRule="atLeast"/>
        </w:trPr>
        <w:tc>
          <w:tcPr>
            <w:tcW w:w="4361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974090</wp:posOffset>
                  </wp:positionH>
                  <wp:positionV relativeFrom="paragraph">
                    <wp:posOffset>-568960</wp:posOffset>
                  </wp:positionV>
                  <wp:extent cx="438150" cy="537210"/>
                  <wp:effectExtent l="0" t="0" r="0" b="0"/>
                  <wp:wrapTopAndBottom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7" r="-8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Муниципальное образование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менский городской окру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.Победы, 38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Каменск-Уральск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23428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л., факс: (3439)32-52-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admkgoso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сх. № ________ от ___________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 </w:t>
            </w:r>
            <w:r>
              <w:rPr>
                <w:sz w:val="24"/>
              </w:rPr>
              <w:t>На №_________ от 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редседателю Думы Каменского городского округа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.И. Чемезову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Каменский городской округ» просит внести поправки в проект бюджета «О внесении изменений в Решение Думы Каменского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sz w:val="28"/>
          <w:szCs w:val="28"/>
        </w:rPr>
        <w:t>городского округа от 19.12.2013 г. № 177  «О бюджете муниципального образования  «Каменский городской округ»на 2014 год и плановый период 2015 и 2016 годов» (с изменениями, утвержденными  решениями  Думы Каменского городского округа от 30.01.2014г. № 192, от 20.02.2014г. №199, от 27.03.2014г. № 211, от 29.05.2014г. № 224).  Пояснительная записка на поправки к проекту Решения прилагаетс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ского округа                                                               С.А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04:00Z</dcterms:created>
  <dc:creator>Надежда</dc:creator>
  <dc:description/>
  <dc:language>en-US</dc:language>
  <cp:lastModifiedBy>Irina</cp:lastModifiedBy>
  <cp:lastPrinted>2014-08-22T11:17:00Z</cp:lastPrinted>
  <dcterms:modified xsi:type="dcterms:W3CDTF">2014-08-22T07:04:00Z</dcterms:modified>
  <cp:revision>2</cp:revision>
  <dc:subject/>
  <dc:title/>
</cp:coreProperties>
</file>