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ЕШЕНИЕ № 250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августа 2014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9.12.2013 г. № 177  «О бюджете муниципального образования  «Каменский городской округ»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на 2014 год и плановый период 2015 и 2016 годов» (с изменениями, утвержденными  решениями  Думы Каменского городского округа от 30.01.2014г. № 192, от 20.02.2014г. №199, от 27.03.2014г. № 211,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u-RU"/>
        </w:rPr>
        <w:t xml:space="preserve">от 29.05.2014г. № 224)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14 год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Законом Свердловской области от 09.12.2013 года № 125-ОЗ  «Об областном бюджете на 2014 год и плановый период 2015 и 2016 годов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,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Думы Каменского городского округа от 19.12.2013г. № 177 «О бюджете муниципального образования «Каменский городской округ» на 2014 год и плановый период 2015 и 2016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 изменениями, утвержденными  решениями  Думы Каменского городского округа от 30.01.2014г. № 192,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0.02.2014г. № 199, от 27.03.2014г. № 211,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9.05.2014г. № 224)  следующие изменения и дополнения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одпункт 1.1 пункта 1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) на 2014 год в сумме  1038476,8 тысяч рублей, в т.ч. объем межбюджетных трансфертов, получаемых из других бюджетов бюджетной системы Российской Федерации в форме  дотаций – 172 770,0 тысяч рублей, субвенций – 235826,3 тысяч рублей, субсидий – 275317,1 тысяч рублей; - возврат остатков субсидий, субвенций прошлых лет (- 5005,5) тысяч рублей, иные межбюджетные трансферты -1542,6 тыс. рубле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в  подпункте 1 подпункта 1.2 пункта 1 Решения число «868 818,1» заменить на число «1 068 982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3. подпункт 1 подпункта 1.3 пункта 1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) источники внутреннего финансирования дефицита бюджета на 2014 год в сумме 30 505,7 тысячи рублей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лучение бюджетных кредитов от других бюджетов бюджетной системы РФ в сумме (+ 19636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гашение бюджетных кредитов, полученных от других бюджетов бюджетной системы РФ в сумме   (-16256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остатки средств на счетах финансового управления в сумме (+ 22505,7) тысячи рублей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врат бюджетных кредитов и гарантий в сумме (+4620,0) тысяч  рублей»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ru-RU"/>
        </w:rPr>
        <w:t>1.4. подпункт 1.11 пункта 1 Решения изложить в новой редакции: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«1.11. Установить фонд софинансирования социальных расходов в бюджете городского округа на 2014 год в сумме  21 751,3 тыс. руб.:</w:t>
      </w:r>
    </w:p>
    <w:p>
      <w:pPr>
        <w:pStyle w:val="Normal"/>
        <w:ind w:firstLine="539"/>
        <w:jc w:val="both"/>
        <w:rPr/>
      </w:pPr>
      <w:r>
        <w:rPr>
          <w:iCs/>
          <w:sz w:val="28"/>
          <w:szCs w:val="28"/>
          <w:lang w:val="ru-RU"/>
        </w:rPr>
        <w:t>1)</w:t>
      </w:r>
      <w:r>
        <w:rPr>
          <w:sz w:val="28"/>
          <w:szCs w:val="28"/>
          <w:lang w:val="ru-RU"/>
        </w:rPr>
        <w:t xml:space="preserve">  на организацию отдыха детей в каникулярное время на территории  Каменского городского округа –  2 138,2 тысяч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2) на создание дополнительных мест в муниципальных системах дошкольного образования (возврат перепрофилированного ранее здания детского сада в селе Большая Грязнуха -  500,0 тыс. руб. и ввод дополнительных мест в МКДОУ «Каменский детский сад – 1 149,0 тыс. руб.) – 1 649,0 тыс. руб.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– 2 562,0 тыс. руб.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4) на капитальный ремонт и приведение в соответствие с требованиями пожарной безопасности и санитарного законодательства муниципального автономного учреждения «Загородный оздоровительный лагерь «Колосок» - 1 703,9 тыс. руб.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а приобретение и (или) замену автобуса для подвоза учащихся в МКОУ «Пироговская средняя общеобразовательная школа» - 750,0 тыс. руб.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на строительство детского сада на 90 мест в селе Покровское – 6 609,5 тыс. руб.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на строительство детского сада на 90 мест в селе Позариха – 1 000,0 тыс. руб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8) на строительство объектов газификации – 2842,1тыс.руб. в рамках муниципальной программы "Газификация населенных пунктов территории Каменского городского округа" на 2012-2015 годы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) на организацию центров общественного доступа к сети Интернет на базе муниципальной библиотеки – 43,0 тыс. руб.;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) на улучшение жилищных условий граждан, проживающих в сельской местности, в т.ч. молодых семей и молодых специалистов – 776,2 тыс.руб. в рамках муниципальной  программы "Устойчивое развитие сельских территорий Каменского городского округа на 2014 - 2017 годы и на период до 2020 года."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11) на обеспечение  жильем молодых семей на территории МО "Каменский городской округ" – 374,4 тыс.рублей в рамках   муниципальной  программы "Обеспечение  жильем молодых семей на территории МО "Каменский городской округ" на 2011-2015 годы»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 установку приборов учета в многоквартирных домах – 1303,0 тыс. руб. в рамках муниципальной программы «Энергосбережение и повышение энергетической эффективности на территории муниципального образования «Каменский городской округ» на 2011-2015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одпункт 1 подпункта 1.12 пункта 1 Решения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) на 2014год в сумме 813 491,0 тысяч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6. подпункт 1 подпункта 1.13 пункта 1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) на 2014 год в сумме 35066,2 тысяч рублей».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 п</w:t>
      </w:r>
      <w:r>
        <w:rPr>
          <w:iCs/>
          <w:sz w:val="28"/>
          <w:szCs w:val="28"/>
          <w:lang w:val="ru-RU"/>
        </w:rPr>
        <w:t>одпункт 2.2 пункта 2 Решения. Приложение 2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 п</w:t>
      </w:r>
      <w:r>
        <w:rPr>
          <w:iCs/>
          <w:sz w:val="28"/>
          <w:szCs w:val="28"/>
          <w:lang w:val="ru-RU"/>
        </w:rPr>
        <w:t>одпункт 2.4 пункта 2 Решения. Приложение 4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9. подпункт 2.5 пункта 2 Решения. Приложение 5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0. подпункт 2.7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1  подпункт 2.9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2. подпункт 2.11 пункта 2 Решения. Приложение 11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3. подпункт 2.16 пункта 2 Решения. Приложение 16 изложить в новой редакции (прилагается)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Т.)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  Каменского городского округа                                               С.А. 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/>
      </w:pPr>
      <w:r>
        <w:rPr>
          <w:sz w:val="28"/>
          <w:szCs w:val="28"/>
          <w:lang w:val="ru-RU" w:eastAsia="ru-RU"/>
        </w:rPr>
        <w:t>Председатель Думы Каменского городского округа                             В.И. Чемезов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1:00Z</dcterms:created>
  <dc:creator>Госдоходы</dc:creator>
  <dc:description/>
  <dc:language>en-US</dc:language>
  <cp:lastModifiedBy>Irina</cp:lastModifiedBy>
  <cp:lastPrinted>2014-08-25T16:55:00Z</cp:lastPrinted>
  <dcterms:modified xsi:type="dcterms:W3CDTF">2014-08-25T10:55:00Z</dcterms:modified>
  <cp:revision>4</cp:revision>
  <dc:subject/>
  <dc:title/>
</cp:coreProperties>
</file>