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16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5.08.2014г.  № 25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О Г Р А М М 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МЕНСКИЙ ГОРОДСКОЙ ОКРУГ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н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Х ГАРАНТ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О «КАМЕНСКИЙ ГОРОДСКОЙ ОКРУГ» В 2014 ГОДУ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139"/>
        <w:gridCol w:w="1620"/>
        <w:gridCol w:w="1080"/>
        <w:gridCol w:w="1080"/>
        <w:gridCol w:w="1260"/>
        <w:gridCol w:w="1800"/>
      </w:tblGrid>
      <w:tr>
        <w:trPr>
          <w:trHeight w:val="8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стро</w:t>
              <w:br/>
              <w:t>ки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гарантир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</w:t>
              <w:br/>
              <w:t xml:space="preserve">права  </w:t>
              <w:br/>
              <w:t>регрес-</w:t>
              <w:br/>
              <w:t xml:space="preserve">сного  </w:t>
              <w:br/>
              <w:t xml:space="preserve">требо </w:t>
              <w:br/>
              <w:t>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69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ства  по  договорам на обеспечение  топливно- энергетическими ресурсами, в т.ч.: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, приобретающие топливно - энергетические ресурсы для учреждений бюджетной сферы и жилищн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униципальная гарантия МО «Каменский городской округ 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406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каменным углем муниципальные котельны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Каменская сетевая компания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родным газом муниципальные котель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Теплосети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требуется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0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лектроэнергией муниципальные котель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Каменская сетевая компания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Теплосет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2 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14 ГОДУ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4077"/>
        <w:gridCol w:w="378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строк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,0</w:t>
            </w:r>
          </w:p>
        </w:tc>
      </w:tr>
      <w:tr>
        <w:trPr>
          <w:trHeight w:val="34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000,0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56:00Z</dcterms:created>
  <dc:creator>Черемных</dc:creator>
  <dc:description/>
  <cp:keywords/>
  <dc:language>en-US</dc:language>
  <cp:lastModifiedBy>Irina</cp:lastModifiedBy>
  <cp:lastPrinted>2014-08-25T12:37:00Z</cp:lastPrinted>
  <dcterms:modified xsi:type="dcterms:W3CDTF">2014-08-26T10:04:00Z</dcterms:modified>
  <cp:revision>4</cp:revision>
  <dc:subject/>
  <dc:title/>
</cp:coreProperties>
</file>