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прав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о внесении изменений в решени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мы Каменского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родского округа от 19.12.2013 г. № 177  «О бюджете муниципального образования  «Каменский городской округ» на 2014 год и плановый период 2015 и 2016 годов» (с изменениями, утвержденными  решениями  Думы Каменского городского округа от 30.01.2014г. № 192, от 20.02.2014г. №199, от 27.03.2014г. № 211, от 29.05.2014г. № 224). 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оект Решени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 Дополнен приложением № 4 «Перечень главных администраторов доходов бюджета городского округа на 2014 год и плановый период 2015-2016 годы». Внесены изменения по Главному администратору доходов «Контрольный орган» (913)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сключены КБК:</w:t>
      </w:r>
    </w:p>
    <w:tbl>
      <w:tblPr>
        <w:tblW w:w="107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20"/>
        <w:gridCol w:w="520"/>
        <w:gridCol w:w="456"/>
        <w:gridCol w:w="576"/>
        <w:gridCol w:w="460"/>
        <w:gridCol w:w="700"/>
        <w:gridCol w:w="820"/>
        <w:gridCol w:w="5575"/>
      </w:tblGrid>
      <w:tr>
        <w:trPr>
          <w:trHeight w:val="76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возврата дебиторской задолженности прошлых лет)</w:t>
            </w:r>
          </w:p>
        </w:tc>
      </w:tr>
      <w:tr>
        <w:trPr>
          <w:trHeight w:val="51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51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51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&lt;2*&gt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полнены КБК</w:t>
      </w:r>
    </w:p>
    <w:tbl>
      <w:tblPr>
        <w:tblW w:w="107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19"/>
        <w:gridCol w:w="519"/>
        <w:gridCol w:w="456"/>
        <w:gridCol w:w="576"/>
        <w:gridCol w:w="460"/>
        <w:gridCol w:w="700"/>
        <w:gridCol w:w="818"/>
        <w:gridCol w:w="5578"/>
      </w:tblGrid>
      <w:tr>
        <w:trPr>
          <w:trHeight w:val="7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Подпункт 1.11 пункта 1  проекта Решения: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2.1 Внесены изменения в абзац 1: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1.11. Установить фонд софинансирования социальных расходов в бюджете городского округа на 2014 год в сумме  21 751,3 тыс. руб.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2 Внесен дополнительно п.12)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12) на установку приборов учета в многоквартирных домах – 1303,0 тыс. руб. в рамках муниципальной программы «Энергосбережение и повышение энергетической эффективности на территории муниципального образования «Каменский городской округ» на 2011-2015 годы»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3. Приложения к проекту Решения № 5,7,9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Уменьшение ассигнований по ГРБС «КУМИ Администрации Каменского городского округа» по муниципальной программе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-2016 годы» на 302,0 тыс. руб. КБК 0412 1400000 240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3.2 Увеличение ассигнований по ГРБС «Администрации Каменского городского округа» по муниципальной программе «Об управлении муниципальной собственностью и приватизации муниципального имущества в МО «Каменский городской округ» на 2014-2016 годы» на 302,0 тыс. руб. на приобретение оборудования для системы ЖКХ. КБК 0412 1200000 240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округа                                                                                           С.А. Бело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начальника финансового управления                                                               В.П.Черемн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12">
    <w:name w:val="Обычный + 12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 + 12 п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3:00Z</dcterms:created>
  <dc:creator>Надежда</dc:creator>
  <dc:description/>
  <dc:language>en-US</dc:language>
  <cp:lastModifiedBy>Irina</cp:lastModifiedBy>
  <cp:lastPrinted>2014-08-22T12:17:00Z</cp:lastPrinted>
  <dcterms:modified xsi:type="dcterms:W3CDTF">2014-08-22T07:03:00Z</dcterms:modified>
  <cp:revision>2</cp:revision>
  <dc:subject/>
  <dc:title/>
</cp:coreProperties>
</file>